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7</w:t>
      </w:r>
    </w:p>
    <w:p>
      <w:pPr>
        <w:pStyle w:val="Heading1"/>
        <w:ind w:left="1260" w:hanging="1260"/>
        <w:rPr/>
      </w:pPr>
      <w:r>
        <w:rPr/>
        <w:t>Defend the Computing Environment</w:t>
      </w:r>
    </w:p>
    <w:p>
      <w:pPr>
        <w:pStyle w:val="TextBody"/>
        <w:rPr/>
      </w:pPr>
      <w:r>
        <w:rPr/>
        <w:t>Defense of the computing environment focuses on the use of information assurance (IA) technologies to ensure the availability, integrity, and privacy of user information as it enters, leaves, or resides on clients and servers.  Clients are the end-user workstations, both desktop and laptop, including peripheral devices, whereas servers include application, network, Web, file, and communication servers.  Applications running on clients and servers may include secure mail and Web browsing, file transfer, database, virus, auditing, and host-based intrusion detection systems (IDS) applications.  Defending the computing hardware and software from attack may be the first line of defense against the malicious insider—or it may be the last line of defense against the outsider who penetrates the enclave boundary defenses. In either case, defending the computing environment is necessary to establish an adequate IA posture.</w:t>
      </w:r>
    </w:p>
    <w:p>
      <w:pPr>
        <w:pStyle w:val="TextBody"/>
        <w:rPr/>
      </w:pPr>
      <w:r>
        <mc:AlternateContent>
          <mc:Choice Requires="wpg">
            <w:drawing>
              <wp:anchor behindDoc="0" distT="0" distB="0" distL="114935" distR="0" simplePos="0" locked="0" layoutInCell="0" allowOverlap="1" relativeHeight="2">
                <wp:simplePos x="0" y="0"/>
                <wp:positionH relativeFrom="column">
                  <wp:align>right</wp:align>
                </wp:positionH>
                <wp:positionV relativeFrom="paragraph">
                  <wp:posOffset>614045</wp:posOffset>
                </wp:positionV>
                <wp:extent cx="4132580" cy="3100070"/>
                <wp:effectExtent l="0" t="0" r="0" b="0"/>
                <wp:wrapSquare wrapText="bothSides"/>
                <wp:docPr id="1" name=""/>
                <a:graphic xmlns:a="http://schemas.openxmlformats.org/drawingml/2006/main">
                  <a:graphicData uri="http://schemas.microsoft.com/office/word/2010/wordprocessingGroup">
                    <wpg:wgp>
                      <wpg:cNvGrpSpPr/>
                      <wpg:grpSpPr>
                        <a:xfrm>
                          <a:off x="0" y="0"/>
                          <a:ext cx="4132440" cy="3099960"/>
                          <a:chOff x="0" y="0"/>
                          <a:chExt cx="4132440" cy="3099960"/>
                        </a:xfrm>
                      </wpg:grpSpPr>
                      <wps:wsp>
                        <wps:cNvSpPr txBox="1"/>
                        <wps:spPr>
                          <a:xfrm>
                            <a:off x="0" y="2743200"/>
                            <a:ext cx="4073040" cy="35676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7-1.  Local Computing Environment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132440" cy="2809800"/>
                          </a:xfrm>
                          <a:prstGeom prst="rect">
                            <a:avLst/>
                          </a:prstGeom>
                          <a:ln w="0">
                            <a:noFill/>
                          </a:ln>
                        </pic:spPr>
                      </pic:pic>
                    </wpg:wgp>
                  </a:graphicData>
                </a:graphic>
              </wp:anchor>
            </w:drawing>
          </mc:Choice>
          <mc:Fallback>
            <w:pict>
              <v:group id="shape_0" style="position:absolute;margin-left:142.55pt;margin-top:48.35pt;width:325.4pt;height:244.1pt" coordorigin="2851,967" coordsize="6508,4882">
                <v:shapetype id="_x0000_t202" coordsize="21600,21600" o:spt="202" path="m,l,21600l21600,21600l21600,xe">
                  <v:stroke joinstyle="miter"/>
                  <v:path gradientshapeok="t" o:connecttype="rect"/>
                </v:shapetype>
                <v:shape id="shape_0" fillcolor="white" stroked="f" o:allowincell="f" style="position:absolute;left:2851;top:5287;width:6413;height:561;mso-wrap-style:square;v-text-anchor:top;mso-position-horizontal:right"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7-1.  Local Computing Environments</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1;top:967;width:6507;height:4424;mso-wrap-style:none;v-text-anchor:middle;mso-position-horizontal:right" type="_x0000_t75">
                  <v:imagedata r:id="rId3" o:detectmouseclick="t"/>
                  <v:stroke color="#3465a4" joinstyle="round" endcap="flat"/>
                  <w10:wrap type="square"/>
                </v:shape>
              </v:group>
            </w:pict>
          </mc:Fallback>
        </mc:AlternateContent>
      </w:r>
      <w:r>
        <w:rPr/>
        <w:t>As illustrated in Figure 7</w:t>
        <w:noBreakHyphen/>
        <w:t>1, the computing environment may reside within a physically protected enclave, or it may be the host platform of a traveling user.  The environment includes the host or server applications, operating system (OS), and client/server hardware.  To date, the Defense-in-Depth technology strategy has identified the need for secure applications and OS on clients and servers.  These security technologies are addressed in Section 7.1, Security for System Applications.  The secure applications considered are secure messaging, secure Web browsing, file protection, and mission-specific applications.  Virus and intrusion detection software installed on host platforms is covered in Chapter 6, Defend the Enclave Boundary/External Connections.</w:t>
      </w:r>
    </w:p>
    <w:p>
      <w:pPr>
        <w:pStyle w:val="TextBody"/>
        <w:rPr/>
      </w:pPr>
      <w:r>
        <w:rPr>
          <w:b/>
        </w:rPr>
        <w:t xml:space="preserve">Security-Enabled Applications.  </w:t>
      </w:r>
      <w:r>
        <w:rPr/>
        <w:t>An application is any software written to run on a host; it may include portions of the OS.  Although there are multiple strategies for security-enabled applications, this framework emphasizes the use of open standards and commercial off-the-shelf (COTS) solutions.  The evolution of application programming interfaces (API) will simplify and improve the interoperability of the solutions and produce standards for use throughout the Government and the commercial community.</w:t>
      </w:r>
    </w:p>
    <w:p>
      <w:pPr>
        <w:pStyle w:val="TextBody"/>
        <w:rPr/>
      </w:pPr>
      <w:r>
        <w:rPr>
          <w:b/>
        </w:rPr>
        <w:t xml:space="preserve">Securable Operating System.  </w:t>
      </w:r>
      <w:r>
        <w:rPr/>
        <w:t>In general, the IA strategy is to provide a centrally managed, securable, and securely configured operating system foundation.  The vast majority of a system’s life occurs after it is initially configured.  System administrators should employ tools to ensure that the initial configuration is secure, that only needed services are enabled, that vendor updates and patches are maintained, that subsequent changes maintain or improve security configuration, and that systems are checked regularly to ensure that the configuration remains secure.</w:t>
      </w:r>
    </w:p>
    <w:p>
      <w:pPr>
        <w:pStyle w:val="TextBody"/>
        <w:rPr>
          <w:spacing w:val="4"/>
        </w:rPr>
      </w:pPr>
      <w:r>
        <w:rPr>
          <w:b/>
        </w:rPr>
        <w:t xml:space="preserve">Host-Based Monitoring.  </w:t>
      </w:r>
      <w:r>
        <w:rPr/>
        <w:t>Host-based monitoring technologies include detection and eradication of malicious software like viruses; detection of software changes; checking of configuration changes; and audit, audit reduction, and audit report generation.  Monitoring mechanisms include tools run by users, such as antivirus software, and tools managed by system administrators.  For example, administrators use network and host-based vulnerability analysis tools to verify that vendor patches are installed, detect weak user passwords, and monitor for excessive use of user access privileges.  Virus protection software should be used within local computing environments.</w:t>
      </w:r>
    </w:p>
    <w:p>
      <w:pPr>
        <w:pStyle w:val="Normal"/>
        <w:rPr>
          <w:spacing w:val="4"/>
        </w:rPr>
      </w:pPr>
      <w:r>
        <w:rPr>
          <w:spacing w:val="4"/>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ab/>
    </w:r>
    <w:r>
      <w:rPr>
        <w:rStyle w:val="PageNumber"/>
        <w:sz w:val="24"/>
      </w:rPr>
      <w:t>UNCLASSIFIED</w:t>
    </w:r>
    <w:r>
      <w:rPr>
        <w:rStyle w:val="PageNumber"/>
      </w:rPr>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tab/>
    </w:r>
    <w:r>
      <w:rPr/>
      <w:t>UNCLASSIFIED</w:t>
    </w:r>
    <w:r>
      <w:rPr>
        <w:b w:val="false"/>
        <w:sz w:val="18"/>
      </w:rPr>
      <w:tab/>
      <w:t>7-</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Computing Environment</w:t>
    </w:r>
  </w:p>
  <w:p>
    <w:pPr>
      <w:pStyle w:val="HeaderInfoEvenPage"/>
      <w:rPr/>
    </w:pPr>
    <w:r>
      <w:rPr/>
      <w:t>IATF Release 3.1—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Computing Environment</w:t>
    </w:r>
  </w:p>
  <w:p>
    <w:pPr>
      <w:pStyle w:val="HeaderInfoOddPage"/>
      <w:rPr/>
    </w:pPr>
    <w:r>
      <w:rPr/>
      <w:t>IATF Release 3.1—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Times New Roman" w:hAnsi="Times New Roman" w:cs="Times New Roman"/>
      <w:b w:val="false"/>
      <w:i w:val="false"/>
      <w:color w:val="auto"/>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sz w:val="24"/>
    </w:rPr>
  </w:style>
  <w:style w:type="character" w:styleId="WW8Num4z0">
    <w:name w:val="WW8Num4z0"/>
    <w:qFormat/>
    <w:rPr>
      <w:rFonts w:ascii="Wingdings" w:hAnsi="Wingdings" w:cs="Wingdings"/>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olor w:val="auto"/>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pPr>
    <w:rPr>
      <w:b/>
      <w:sz w:val="44"/>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6:00Z</dcterms:created>
  <dc:creator>                                                                                         </dc:creator>
  <dc:description/>
  <cp:keywords>Defend the Computing Environment Computing Environment Defense in Depth Local Area Network</cp:keywords>
  <dc:language>en-US</dc:language>
  <cp:lastModifiedBy>Booz Allen User</cp:lastModifiedBy>
  <dcterms:modified xsi:type="dcterms:W3CDTF">2002-09-13T20:11:00Z</dcterms:modified>
  <cp:revision>7</cp:revision>
  <dc:subject>Defend the Computing Environment</dc:subject>
  <dc:title>Chapter 7</dc:title>
</cp:coreProperties>
</file>